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/3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5335905" cy="469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469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1407"/>
                              <w:gridCol w:w="432"/>
                              <w:gridCol w:w="432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ESTŐ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ÁROS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ÁR (EUR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mbrandt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noir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ben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n Gogh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lin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éc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blin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ndon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ürich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illió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5 millió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millió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5 millió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milli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ÓNAP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áprili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áju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úniu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úliu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gusztu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ÁR (EURÓ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milli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 milli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milli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5 milli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milli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ÁRO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li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éc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bli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ndo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ürich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369.95pt;mso-wrap-distance-left:7.05pt;mso-wrap-distance-right:0pt;mso-wrap-distance-top:0pt;mso-wrap-distance-bottom:0pt;margin-top:2.85pt;mso-position-vertical-relative:text;margin-left: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1407"/>
                        <w:gridCol w:w="432"/>
                        <w:gridCol w:w="432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ESTŐ</w:t>
                            </w:r>
                          </w:p>
                        </w:tc>
                        <w:tc>
                          <w:tcPr>
                            <w:tcW w:w="215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ÁROS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ÁR (EURÓ)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brandt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oir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en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 Gogh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lin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éc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blin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don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ürich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illió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 millió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illió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 millió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millió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ÓNAP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áprili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ju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úniu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úliu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gusztu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ÁR (EURÓ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milli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5 milli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milli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5 milli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milli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ÁRO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li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éc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bli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do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ürich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tavaly több milliárd forintot nyert lottónyertes az idén több európai nagyváros művészeti árverésén részt vett, ahol 1-1 képet vásárolt. Állapítsátok meg, hogy mikor melyik festőtől vett képet, melyik városban, és mennyit fizetett a remekművekért!</w:t>
      </w:r>
    </w:p>
    <w:p>
      <w:pPr>
        <w:pStyle w:val="Normal"/>
        <w:spacing w:before="24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240" w:after="0"/>
        <w:rPr/>
      </w:pPr>
      <w:r>
        <w:rPr>
          <w:sz w:val="26"/>
          <w:szCs w:val="26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500 ezer euróval volt drágább a Renoir-kép, mint amennyit az előző hónapban költött a Dublinban árverésre bocsátott kép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legmagasabb összeget a júniusi árverésen megvett képért fize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Monet-mű ára 2,5 millió euró volt, ezt a zürichi árverés előtti hónapban ve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Zürichben megvásárolt kép egymillió euróba kerü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berlini licitet nem kétmillió euróval nyerte me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Rembrandt-rézkarcra júliusban tett sz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Londonban egy Van Gogh-kép tulajdonosa lett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  <w:gridCol w:w="2835"/>
      </w:tblGrid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HÓNA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FEST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VÁ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ÁR (EURÓ)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pril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j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úni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úli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zt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36"/>
          <w:szCs w:val="36"/>
        </w:rPr>
        <w:t>II/3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5335905" cy="4698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469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"/>
                              <w:gridCol w:w="1407"/>
                              <w:gridCol w:w="432"/>
                              <w:gridCol w:w="432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ESTŐ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ÁROS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ÁR (EUR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mbrandt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noir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ben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n Gogh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lin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écs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blin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ndon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ürich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millió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5 millió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millió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5 millió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milli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HÓNAP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áprili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áju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úniu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úliu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gusztu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ÁR (EURÓ)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milli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 milli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milli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5 milli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millió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ÁROS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li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éc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bli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ndon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ürich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369.95pt;mso-wrap-distance-left:7.05pt;mso-wrap-distance-right:0pt;mso-wrap-distance-top:0pt;mso-wrap-distance-bottom:0pt;margin-top:2.85pt;mso-position-vertical-relative:text;margin-left: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9"/>
                        <w:gridCol w:w="1407"/>
                        <w:gridCol w:w="432"/>
                        <w:gridCol w:w="432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ESTŐ</w:t>
                            </w:r>
                          </w:p>
                        </w:tc>
                        <w:tc>
                          <w:tcPr>
                            <w:tcW w:w="215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ÁROS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ÁR (EURÓ)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1906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brandt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oir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en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 Gogh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lin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écs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blin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don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ürich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illió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5 millió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illió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 millió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millió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ÓNAP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áprili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ju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úniu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úliu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gusztu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ÁR (EURÓ)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milli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5 milli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milli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5 milli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millió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ÁROS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li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éc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bli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don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ürich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A tavaly több milliárd forintot nyert lottónyertes az idén több európai nagyváros művészeti árverésén részt vett, ahol 1-1 képet vásárolt. Állapítsátok meg, hogy mikor melyik festőtől vett képet, melyik városban, és mennyit fizetett a remekművekért!</w:t>
      </w:r>
    </w:p>
    <w:p>
      <w:pPr>
        <w:pStyle w:val="Normal"/>
        <w:spacing w:before="24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24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500 ezer euróval volt drágább a Renoir-kép, mint amennyit az előző hónapban költött a Dublinban árverésre bocsátott kép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legmagasabb összeget a júniusi árverésen megvett képért fize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Monet-mű ára 2,5 millió euró volt, ezt a zürichi árverés előtti hónapban ve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Zürichben megvásárolt kép egymillió euróba kerü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berlini licitet nem kétmillió euróval nyerte me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A Rembrandt-rézkarcra júliusban tett sz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30"/>
          <w:szCs w:val="30"/>
        </w:rPr>
      </w:pPr>
      <w:r>
        <w:rPr>
          <w:sz w:val="30"/>
          <w:szCs w:val="30"/>
        </w:rPr>
        <w:t>Londonban egy Van Gogh-kép tulajdonosa lett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  <w:gridCol w:w="2835"/>
      </w:tblGrid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32"/>
                <w:szCs w:val="32"/>
                <w:u w:val="single"/>
              </w:rPr>
              <w:t>HÓNA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FEST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VÁ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ÁR (EURÓ)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pril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j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úni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úli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zt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footerReference w:type="default" r:id="rId2"/>
      <w:type w:val="nextPage"/>
      <w:pgSz w:w="11906" w:h="16838"/>
      <w:pgMar w:left="794" w:right="79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I. kategória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eastAsia="TimesNewRoman,Bold;MS Mincho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31:00Z</dcterms:created>
  <dc:creator>gondar</dc:creator>
  <dc:description/>
  <cp:keywords/>
  <dc:language>en-US</dc:language>
  <cp:lastModifiedBy>rita</cp:lastModifiedBy>
  <cp:lastPrinted>2016-12-06T14:08:00Z</cp:lastPrinted>
  <dcterms:modified xsi:type="dcterms:W3CDTF">2017-11-03T10:09:00Z</dcterms:modified>
  <cp:revision>23</cp:revision>
  <dc:subject/>
  <dc:title>2</dc:title>
</cp:coreProperties>
</file>