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3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198745" cy="434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434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427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7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ZÍNDARAB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ÖLCSÖNADÓ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APCSO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8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londo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léke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őutazá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djárt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enebon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v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r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ál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krász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zeológus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reskedő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mszéd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ávoli rok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ELLÉK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mofo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kukkos ór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ádió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tazólá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APCSOLAT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krász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zeológu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reskedő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mszé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ávoli roko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ÖLCSÖNADÓ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v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r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á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342.3pt;mso-wrap-distance-left:7.05pt;mso-wrap-distance-right:0pt;mso-wrap-distance-top:0pt;mso-wrap-distance-bottom:0pt;margin-top:7.4pt;mso-position-vertical-relative:text;margin-left:10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427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57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ZÍNDARAB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ÖLCSÖNADÓ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APCSOLAT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1857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ondo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léke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őutazá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djárt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nebon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v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r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l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krász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zeológus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reskedő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mszéd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ávoli rokon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ELLÉK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mofo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kukkos ór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ádió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azólá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APCSOLAT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krász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zeológu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reskedő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mszé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ávoli roko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ÖLCSÖNADÓ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v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r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Az Amatőr Színjátszók Köre 5 darabot próbál egyszerre. Kelléktáruk kicsi, így különböző helyekről szerzik be a szükséges tárgyakat. Állapítsátok meg, hogy melyik darabhoz mit kell kölcsönözniük, mi a kölcsönadó személy utóneve, és ki ő!</w:t>
      </w:r>
    </w:p>
    <w:p>
      <w:pPr>
        <w:pStyle w:val="Normal"/>
        <w:spacing w:before="12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Zenebona című műhöz az egyik szereplő távoli rokona kölcsönzött valam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telefonra nem a Mindjárt! című drámánál volt szükség, és nem egy kereskedőtől kapták kölcsö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z Időutazás című darabhoz a kakukkos órát nem Örs és nem a helyi múzeumban dolgozó Pál bocsátotta a társulat rendelkezésé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z ősrégi rádiót Idától kaptá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Éva, aki nem cukrász, az Emlékek című darabhoz kölcsönzött egy tárgyat, de nem az utazóládát, amit a rendező szomszédja adott kölcsön.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63"/>
        <w:gridCol w:w="2707"/>
        <w:gridCol w:w="2550"/>
      </w:tblGrid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KELLÉK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SZÍNDARAB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KÖLCSÖNAD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KAPCSOLAT</w:t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mofo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kukkos ór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ádi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fo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tazólád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/>
      </w:pPr>
      <w:r>
        <w:rPr>
          <w:b/>
          <w:sz w:val="36"/>
          <w:szCs w:val="36"/>
        </w:rPr>
        <w:t>II/3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198745" cy="4347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434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427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57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ZÍNDARAB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ÖLCSÖNADÓ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APCSOL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85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londo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léke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őutazá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djárt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enebon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v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r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ál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krász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zeológus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reskedő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mszéd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ávoli rok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ELLÉK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mofo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kukkos ór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ádió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tazólá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APCSOLAT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krász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zeológu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reskedő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omszé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ávoli roko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ÖLCSÖNADÓ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v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r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á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342.3pt;mso-wrap-distance-left:7.05pt;mso-wrap-distance-right:0pt;mso-wrap-distance-top:0pt;mso-wrap-distance-bottom:0pt;margin-top:7.4pt;mso-position-vertical-relative:text;margin-left:10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427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57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ZÍNDARAB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ÖLCSÖNADÓ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APCSOLAT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1857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ondo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léke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őutazá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djárt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nebon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v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r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l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krász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zeológus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reskedő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mszéd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ávoli rokon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ELLÉK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mofo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kukkos ór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ádió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azólá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APCSOLAT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krász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zeológu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reskedő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omszé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ávoli roko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ÖLCSÖNADÓ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v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r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Az Amatőr Színjátszók Köre 5 darabot próbál egyszerre. Kelléktáruk kicsi, így különböző helyekről szerzik be a szükséges tárgyakat. Állapítsátok meg, hogy melyik darabhoz mit kell kölcsönözniük, mi a kölcsönadó személy utóneve, és ki ő!</w:t>
      </w:r>
    </w:p>
    <w:p>
      <w:pPr>
        <w:pStyle w:val="Normal"/>
        <w:spacing w:before="12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Zenebona című műhöz az egyik szereplő távoli rokona kölcsönzött valam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telefonra nem a Mindjárt! című drámánál volt szükség, és nem egy kereskedőtől kapták kölcsö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z Időutazás című darabhoz a kakukkos órát nem Örs és nem a helyi múzeumban dolgozó Pál bocsátotta a társulat rendelkezésé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z ősrégi rádiót Idától kaptá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Éva, aki nem cukrász, az Emlékek című darabhoz kölcsönzött egy tárgyat, de nem az utazóládát, amit a rendező szomszédja adott kölcsön.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63"/>
        <w:gridCol w:w="2707"/>
        <w:gridCol w:w="2550"/>
      </w:tblGrid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KELLÉK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SZÍNDARAB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KÖLCSÖNAD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KAPCSOLAT</w:t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mofo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kukkos ór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ádi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fo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tazólád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eastAsia="TimesNewRoman,Bold;MS Mincho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2:00Z</dcterms:created>
  <dc:creator>gondar</dc:creator>
  <dc:description/>
  <cp:keywords/>
  <dc:language>en-US</dc:language>
  <cp:lastModifiedBy>rita</cp:lastModifiedBy>
  <cp:lastPrinted>2016-02-10T14:56:00Z</cp:lastPrinted>
  <dcterms:modified xsi:type="dcterms:W3CDTF">2019-01-08T17:37:00Z</dcterms:modified>
  <cp:revision>31</cp:revision>
  <dc:subject/>
  <dc:title>2</dc:title>
</cp:coreProperties>
</file>