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II/1. rész</w:t>
        <w:tab/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ati és Miki egynapos kirándulást szervez osztályuk számára. Az iskolájukból, ami Tabon van, Bátakér, Bertét, Csát vagy Sót városába akarnak menni.</w:t>
      </w:r>
    </w:p>
    <w:p>
      <w:pPr>
        <w:pStyle w:val="Normal"/>
        <w:spacing w:before="0" w:after="120"/>
        <w:jc w:val="both"/>
        <w:rPr/>
      </w:pPr>
      <w:r>
        <w:rPr/>
        <w:t>Mivel a tanáruk azt mondta, hogy még aznap vissza kell érniük, ezért az osztály nem utazhat olyan városba, amelyik 80 km-nél messzebb van Tabtól. Ha tudjuk, hogy Tab és Csát között 80 km a távolság, akkor a mellékelt térkép segítségével egészítsétek ki a táblázatot az „Igen” vagy „Nem” beírásával!</w:t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2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átaké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rté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sá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ót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leget tesz a "80 km vagy annál közelebb" feltételnek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rándulás költsége az összes diákra nézve legfeljebb 500 zed. Az osztályban 30 diák van. </w:t>
      </w:r>
    </w:p>
    <w:p>
      <w:pPr>
        <w:pStyle w:val="Normal"/>
        <w:spacing w:before="0" w:after="120"/>
        <w:jc w:val="both"/>
        <w:rPr/>
      </w:pPr>
      <w:r>
        <w:rPr/>
        <w:t>Íme, az egyes városokba való látogatás költségei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800"/>
      </w:tblGrid>
      <w:tr>
        <w:trPr>
          <w:trHeight w:val="25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netjegy Bátakérre vagy Csátra</w:t>
            </w:r>
          </w:p>
        </w:tc>
        <w:tc>
          <w:tcPr>
            <w:tcW w:w="4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netjegy Bertétre vagy Sótra</w:t>
            </w:r>
          </w:p>
        </w:tc>
      </w:tr>
      <w:tr>
        <w:trPr>
          <w:trHeight w:val="259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úrjegy: 25 zed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úrjegy 20 zed</w:t>
            </w:r>
          </w:p>
        </w:tc>
      </w:tr>
      <w:tr>
        <w:trPr>
          <w:trHeight w:val="25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3 kedvezmény a legalább 25 fős diákcsoportoknál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 kedvezmény a legalább 15 fős diákcsoportokná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Mely városokba tudnak ellátogatni a pénzükből? Írjátok le számításaitokat!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náruk azt mondta, hogy három szervezési feltételnek teljesülnie kell a kirándulás során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) Reggel 9-kor, vagy később kell indulni Tabró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) 17 óráig vissza kell érni Tabra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) Legalább 3 órát kell abban a városban tölteni, amelyet meglátogatnak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Használd a mellékleten található menetrendek információit, és egészítsd ki az itt </w:t>
      </w:r>
      <w:r>
        <w:rPr/>
        <w:t>található táblázatot Bátakér és Csát adataival!</w:t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138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legjobb buszidők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tanár feltételei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ti cé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lás Tabró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kezés az úticélho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sszaindulás Tab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sszaérkezés Tabr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meglátogatott városban </w:t>
              <w:br/>
              <w:t>töltött id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ulás 9-kor </w:t>
              <w:br/>
              <w:t>vagy későb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maradni </w:t>
              <w:br/>
              <w:t xml:space="preserve">legalább </w:t>
              <w:br/>
              <w:t>3 ór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sszaérkezés </w:t>
              <w:br/>
              <w:t>17 óráig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átaké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rté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óra 10 pe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g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m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s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ó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óra 25 pe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g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g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g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Mely városok tesznek eleget a tanár mindhárom feltételének?</w:t>
      </w:r>
    </w:p>
    <w:p>
      <w:pPr>
        <w:pStyle w:val="Normal"/>
        <w:spacing w:before="0" w:after="120"/>
        <w:ind w:left="35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</w:t>
      </w:r>
      <w:r>
        <w:rPr>
          <w:sz w:val="22"/>
          <w:szCs w:val="22"/>
        </w:rPr>
        <w:t>..……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yelembe véve az út hosszát, a tanár szervezési feltételeit és az út költségeit, melyik várost tudja meglátogatni az osztály?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bookmarkStart w:id="2" w:name="OLE_LINK2"/>
      <w:bookmarkStart w:id="3" w:name="OLE_LINK1"/>
      <w:r>
        <w:rPr>
          <w:sz w:val="22"/>
          <w:szCs w:val="22"/>
        </w:rPr>
        <w:tab/>
        <w:tab/>
        <w:tab/>
        <w:tab/>
        <w:tab/>
        <w:tab/>
        <w:t>……………………………………………………………………</w:t>
      </w:r>
      <w:bookmarkEnd w:id="2"/>
      <w:bookmarkEnd w:id="3"/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Franklin Gothic Dem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NewRoman,Bold;MS Mincho"/>
      <w:b/>
    </w:rPr>
  </w:style>
  <w:style w:type="character" w:styleId="WW8Num4z0">
    <w:name w:val="WW8Num4z0"/>
    <w:qFormat/>
    <w:rPr>
      <w:rFonts w:eastAsia="TimesNewRoman,Bold;MS Mincho"/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ntStyle19">
    <w:name w:val="Font Style19"/>
    <w:qFormat/>
    <w:rPr>
      <w:rFonts w:ascii="Sylfaen" w:hAnsi="Sylfaen" w:cs="Sylfaen"/>
      <w:color w:val="000000"/>
      <w:sz w:val="18"/>
      <w:szCs w:val="18"/>
    </w:rPr>
  </w:style>
  <w:style w:type="character" w:styleId="FontStyle16">
    <w:name w:val="Font Style16"/>
    <w:qFormat/>
    <w:rPr>
      <w:rFonts w:ascii="Franklin Gothic Demi" w:hAnsi="Franklin Gothic Demi" w:cs="Franklin Gothic Dem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360" w:after="120"/>
    </w:pPr>
    <w:rPr>
      <w:rFonts w:ascii="Arial" w:hAnsi="Arial" w:cs="Arial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Demi" w:hAnsi="Franklin Gothic Demi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Demi" w:hAnsi="Franklin Gothic Demi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Demi" w:hAnsi="Franklin Gothic Dem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7:05:00Z</dcterms:created>
  <dc:creator>lorinczj</dc:creator>
  <dc:description/>
  <dc:language>en-US</dc:language>
  <cp:lastModifiedBy>rita</cp:lastModifiedBy>
  <cp:lastPrinted>2011-02-02T18:24:00Z</cp:lastPrinted>
  <dcterms:modified xsi:type="dcterms:W3CDTF">2022-01-29T08:08:00Z</dcterms:modified>
  <cp:revision>4</cp:revision>
  <dc:subject/>
  <dc:title>Egy 15 éve épült házba központi fűtést akarnak beszerelni</dc:title>
</cp:coreProperties>
</file>