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/3. rész</w:t>
        <w:tab/>
        <w:tab/>
        <w:tab/>
        <w:tab/>
        <w:tab/>
        <w:tab/>
        <w:t>a csapat száma: …………</w:t>
      </w:r>
    </w:p>
    <w:p>
      <w:pPr>
        <w:pStyle w:val="Normal"/>
        <w:spacing w:before="0" w:after="120"/>
        <w:ind w:firstLine="708"/>
        <w:jc w:val="both"/>
        <w:rPr/>
      </w:pPr>
      <w:r>
        <w:rPr/>
        <w:t>Az ékszerüzlet tulajdonosa múlt szombaton nagyon jó napot zárt. Öt jegygyűrűt és hozzávaló kísérőgyűrűt adott el. Állapítsd meg az öt vásárló jegyespár nevét, valamint azt, hogy milyen gyűrűket választottak!</w:t>
      </w:r>
    </w:p>
    <w:tbl>
      <w:tblPr>
        <w:tblW w:w="9258" w:type="dxa"/>
        <w:jc w:val="left"/>
        <w:tblInd w:w="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2078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06"/>
        <w:gridCol w:w="406"/>
        <w:gridCol w:w="406"/>
        <w:gridCol w:w="406"/>
        <w:gridCol w:w="406"/>
      </w:tblGrid>
      <w:tr>
        <w:trPr>
          <w:trHeight w:val="255" w:hRule="atLeast"/>
        </w:trPr>
        <w:tc>
          <w:tcPr>
            <w:tcW w:w="2928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5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ENYASSZONY</w:t>
            </w:r>
          </w:p>
        </w:tc>
        <w:tc>
          <w:tcPr>
            <w:tcW w:w="215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JEGYGYŰRŰ</w:t>
            </w:r>
          </w:p>
        </w:tc>
        <w:tc>
          <w:tcPr>
            <w:tcW w:w="203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KÍSÉRŐGYŰRŰ</w:t>
            </w:r>
          </w:p>
        </w:tc>
      </w:tr>
      <w:tr>
        <w:trPr>
          <w:trHeight w:val="1437" w:hRule="atLeast"/>
        </w:trPr>
        <w:tc>
          <w:tcPr>
            <w:tcW w:w="292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Ezen táblázat használata nem kötelező!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Karola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Katalin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Kinga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Klára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Kriszta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9 karáto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18 karáto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24 karáto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ezüst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platina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émántköves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álköves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binköves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ragdköves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fírköves</w:t>
            </w:r>
          </w:p>
        </w:tc>
      </w:tr>
      <w:tr>
        <w:trPr>
          <w:trHeight w:val="378" w:hRule="exact"/>
        </w:trPr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VŐLEGÉNY</w:t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álmán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exact"/>
        </w:trPr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ároly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55" w:hRule="exact"/>
        </w:trPr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ázmér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6" w:hRule="exact"/>
        </w:trPr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rád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2" w:hRule="exact"/>
        </w:trPr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rnél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57" w:hRule="exact"/>
        </w:trPr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KÍSÉRŐGYŰRŰ</w:t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émántköves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4" w:hRule="exact"/>
        </w:trPr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álköve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4" w:hRule="exact"/>
        </w:trPr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binköve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9" w:hRule="exact"/>
        </w:trPr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ragdköve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6" w:hRule="exact"/>
        </w:trPr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fírköve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2" w:hRule="exact"/>
        </w:trPr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JEGYGYŰRŰ</w:t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karátos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2" w:hRule="exact"/>
        </w:trPr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sz w:val="26"/>
                <w:szCs w:val="26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 karáto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exact"/>
        </w:trPr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sz w:val="26"/>
                <w:szCs w:val="26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 karáto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3" w:hRule="exact"/>
        </w:trPr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sz w:val="26"/>
                <w:szCs w:val="26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züst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0" w:hRule="exact"/>
        </w:trPr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sz w:val="26"/>
                <w:szCs w:val="26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tina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  <w:t>meghatározások: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Kázmér, aki a rubinköves gyűrűt vette kísérőgyűrűnek, nem Katalin vőlegénye, aki a 18 karátos arany jegygyűrűt vette.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Kálmán és Kinga esküvője két hét múlva lesz.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Klára gyémántgyűrűje nem a Konrád által vásárolt 24 karátos arany jegygyűrű kísérője.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A különleges ezüst jegygyűrűhöz opálköves kísérőgyűrűt választottak.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Sem Kornél menyasszonya, sem Karola nem szereti a zafírt.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Károly nem a platina jegygyűrűt és nem a 18 karátos arany jegygyűrűt vette.</w:t>
      </w:r>
    </w:p>
    <w:p>
      <w:pPr>
        <w:pStyle w:val="Normal"/>
        <w:ind w:left="714" w:hanging="0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VŐLEGÉNY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MENYASSZO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JEGYGYŰRŰ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KÍSÉRŐGYŰRŰ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álmá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ároly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ázmér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nrád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rnél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I. kategória 20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16:31:00Z</dcterms:created>
  <dc:creator>gondar</dc:creator>
  <dc:description/>
  <cp:keywords/>
  <dc:language>en-US</dc:language>
  <cp:lastModifiedBy>rita</cp:lastModifiedBy>
  <cp:lastPrinted>2009-02-03T08:08:00Z</cp:lastPrinted>
  <dcterms:modified xsi:type="dcterms:W3CDTF">2015-01-18T20:21:00Z</dcterms:modified>
  <cp:revision>10</cp:revision>
  <dc:subject/>
  <dc:title>2</dc:title>
</cp:coreProperties>
</file>